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çon 12 : Compléter à 100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szCs w:val="24"/>
          <w:lang w:eastAsia="fr-FR"/>
        </w:rPr>
        <w:t></w:t>
      </w:r>
      <w:r>
        <w:rPr>
          <w:rFonts w:eastAsia="Arial" w:cs="Arial" w:ascii="Arial" w:hAnsi="Arial"/>
          <w:b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Je sais utiliser la droite graduée pour calculer un écar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cherche par exemple la différence entre 78 et 1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peux procéder de deux façon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re 100 – 78, mais ce n’est pas fac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lculer grâce à la droite graduée en faisant en plusieurs étape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Je compte l’écart avec la dizaine suivante : de 78 à 80, il y a </w:t>
      </w:r>
      <w:r>
        <w:rPr>
          <w:rFonts w:cs="Arial" w:ascii="Arial" w:hAnsi="Arial"/>
          <w:b/>
          <w:color w:val="0070C0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Je compte l’écart qui reste en nombre de dizaine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 80 à 100, je compte « </w:t>
      </w:r>
      <w:r>
        <w:rPr>
          <w:rFonts w:cs="Arial" w:ascii="Arial" w:hAnsi="Arial"/>
          <w:b/>
          <w:color w:val="0070C0"/>
          <w:sz w:val="24"/>
          <w:szCs w:val="24"/>
        </w:rPr>
        <w:t>20</w:t>
      </w:r>
      <w:r>
        <w:rPr>
          <w:rFonts w:cs="Arial" w:ascii="Arial" w:hAnsi="Arial"/>
          <w:color w:val="0070C0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» (2 dizain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760</wp:posOffset>
                </wp:positionH>
                <wp:positionV relativeFrom="paragraph">
                  <wp:posOffset>241300</wp:posOffset>
                </wp:positionV>
                <wp:extent cx="240665" cy="22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95pt;height:17.45pt;mso-wrap-distance-left:9.05pt;mso-wrap-distance-right:9.05pt;mso-wrap-distance-top:0pt;mso-wrap-distance-bottom:0pt;margin-top:19pt;mso-position-vertical-relative:text;margin-left:228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0070C0"/>
                          <w:sz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6720</wp:posOffset>
                </wp:positionH>
                <wp:positionV relativeFrom="paragraph">
                  <wp:posOffset>198120</wp:posOffset>
                </wp:positionV>
                <wp:extent cx="3026410" cy="729615"/>
                <wp:effectExtent l="5080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520" cy="729720"/>
                        </a:xfrm>
                        <a:custGeom>
                          <a:avLst/>
                          <a:gdLst>
                            <a:gd name="textAreaLeft" fmla="*/ 358920 w 1715760"/>
                            <a:gd name="textAreaRight" fmla="*/ 1166400 w 1715760"/>
                            <a:gd name="textAreaTop" fmla="*/ 55440 h 413640"/>
                            <a:gd name="textAreaBottom" fmla="*/ 35820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043" hR="21600" stAng="10800000" swAng="5400000"/>
                              <a:lnTo>
                                <a:pt x="10161" y="0"/>
                              </a:lnTo>
                              <a:arcTo wR="9043" hR="21600" stAng="-5400000" swAng="3894543"/>
                              <a:lnTo>
                                <a:pt x="21431" y="17445"/>
                              </a:lnTo>
                              <a:lnTo>
                                <a:pt x="18644" y="21600"/>
                              </a:lnTo>
                              <a:lnTo>
                                <a:pt x="15519" y="17445"/>
                              </a:lnTo>
                              <a:lnTo>
                                <a:pt x="17916" y="17445"/>
                              </a:lnTo>
                              <a:arcTo wR="9043" hR="21600" stAng="-1505457" swAng="-3805425"/>
                              <a:lnTo>
                                <a:pt x="9602" y="41"/>
                              </a:lnTo>
                              <a:arcTo wR="9043" hR="21600" stAng="-5489118" swAng="-531088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043" hR="21600" stAng="10800000" swAng="5400000"/>
                              <a:lnTo>
                                <a:pt x="9043" y="0"/>
                              </a:lnTo>
                              <a:arcTo wR="9043" hR="21600" stAng="-5400000" swAng="89118"/>
                              <a:lnTo>
                                <a:pt x="9602" y="41"/>
                              </a:lnTo>
                              <a:arcTo wR="9043" hR="21600" stAng="-5489118" swAng="-5310882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33.6pt;margin-top:15.6pt;width:238.25pt;height:57.4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6365</wp:posOffset>
                </wp:positionH>
                <wp:positionV relativeFrom="paragraph">
                  <wp:posOffset>687070</wp:posOffset>
                </wp:positionV>
                <wp:extent cx="1270" cy="576580"/>
                <wp:effectExtent l="14605" t="635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54.1pt;width:0.05pt;height:45.35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500380</wp:posOffset>
                </wp:positionV>
                <wp:extent cx="329565" cy="90805"/>
                <wp:effectExtent l="5715" t="5715" r="177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90720"/>
                        </a:xfrm>
                        <a:custGeom>
                          <a:avLst/>
                          <a:gdLst>
                            <a:gd name="textAreaLeft" fmla="*/ 32400 w 186840"/>
                            <a:gd name="textAreaRight" fmla="*/ 129600 w 18684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33" hR="21600" stAng="10800000" swAng="5400000"/>
                              <a:lnTo>
                                <a:pt x="11195" y="0"/>
                              </a:lnTo>
                              <a:arcTo wR="7533" hR="21600" stAng="-5400000" swAng="2829738"/>
                              <a:lnTo>
                                <a:pt x="21235" y="14954"/>
                              </a:lnTo>
                              <a:lnTo>
                                <a:pt x="16897" y="21600"/>
                              </a:lnTo>
                              <a:lnTo>
                                <a:pt x="11829" y="14954"/>
                              </a:lnTo>
                              <a:lnTo>
                                <a:pt x="14701" y="14954"/>
                              </a:lnTo>
                              <a:arcTo wR="7533" hR="21600" stAng="-2570262" swAng="-2530077"/>
                              <a:lnTo>
                                <a:pt x="9364" y="648"/>
                              </a:lnTo>
                              <a:arcTo wR="7533" hR="21600" stAng="-5699661" swAng="-510033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33" hR="21600" stAng="10800000" swAng="5400000"/>
                              <a:lnTo>
                                <a:pt x="7533" y="0"/>
                              </a:lnTo>
                              <a:arcTo wR="7533" hR="21600" stAng="-5400000" swAng="299661"/>
                              <a:lnTo>
                                <a:pt x="9364" y="648"/>
                              </a:lnTo>
                              <a:arcTo wR="7533" hR="21600" stAng="-5699661" swAng="-5100339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09.95pt;margin-top:39.4pt;width:25.9pt;height:7.1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3440" cy="128841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7455</wp:posOffset>
                </wp:positionH>
                <wp:positionV relativeFrom="paragraph">
                  <wp:posOffset>1258570</wp:posOffset>
                </wp:positionV>
                <wp:extent cx="297180" cy="2609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0.55pt;mso-wrap-distance-left:9.05pt;mso-wrap-distance-right:9.05pt;mso-wrap-distance-top:0pt;mso-wrap-distance-bottom:0pt;margin-top:99.1pt;mso-position-vertical-relative:text;margin-left:9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C00000"/>
                          <w:sz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1920</wp:posOffset>
                </wp:positionH>
                <wp:positionV relativeFrom="paragraph">
                  <wp:posOffset>264795</wp:posOffset>
                </wp:positionV>
                <wp:extent cx="240665" cy="2216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95pt;height:17.45pt;mso-wrap-distance-left:9.05pt;mso-wrap-distance-right:9.05pt;mso-wrap-distance-top:0pt;mso-wrap-distance-bottom:0pt;margin-top:20.85pt;mso-position-vertical-relative:text;margin-left:109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0070C0"/>
                          <w:sz w:val="32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fr-FR"/>
        </w:rPr>
        <w:t xml:space="preserve">Donc l’écart est de </w:t>
      </w:r>
      <w:r>
        <w:rPr>
          <w:rFonts w:cs="Arial" w:ascii="Arial" w:hAnsi="Arial"/>
          <w:b/>
          <w:color w:val="0070C0"/>
          <w:sz w:val="24"/>
          <w:szCs w:val="24"/>
          <w:lang w:eastAsia="fr-FR"/>
        </w:rPr>
        <w:t>22</w:t>
      </w:r>
      <w:r>
        <w:rPr>
          <w:rFonts w:cs="Arial" w:ascii="Arial" w:hAnsi="Arial"/>
          <w:color w:val="000000"/>
          <w:sz w:val="24"/>
          <w:szCs w:val="24"/>
          <w:lang w:eastAsia="fr-FR"/>
        </w:rPr>
        <w:t xml:space="preserve"> au total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 xml:space="preserve">En pensant à la droite graduée « dans ma tête », je peux donc calculer rapidement la différence entre un nombre et 100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eçon 12 : Compléter à 100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szCs w:val="24"/>
          <w:lang w:eastAsia="fr-FR"/>
        </w:rPr>
        <w:t></w:t>
      </w:r>
      <w:r>
        <w:rPr>
          <w:rFonts w:eastAsia="Arial" w:cs="Arial" w:ascii="Arial" w:hAnsi="Arial"/>
          <w:b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Je sais utiliser la droite graduée pour calculer un écar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cherche par exemple la différence entre 78 et 1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peux procéder de deux façon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re 100 – 78, mais ce n’est pas fac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lculer grâce à la droite graduée en faisant en plusieurs étape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Je compte l’écart avec la dizaine suivante : de 78 à 80, il y a </w:t>
      </w:r>
      <w:r>
        <w:rPr>
          <w:rFonts w:cs="Arial" w:ascii="Arial" w:hAnsi="Arial"/>
          <w:b/>
          <w:color w:val="0070C0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Je compte l’écart qui reste en nombre de dizaine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 80 à 100, je compte « </w:t>
      </w:r>
      <w:r>
        <w:rPr>
          <w:rFonts w:cs="Arial" w:ascii="Arial" w:hAnsi="Arial"/>
          <w:b/>
          <w:color w:val="0070C0"/>
          <w:sz w:val="24"/>
          <w:szCs w:val="24"/>
        </w:rPr>
        <w:t>20</w:t>
      </w:r>
      <w:r>
        <w:rPr>
          <w:rFonts w:cs="Arial" w:ascii="Arial" w:hAnsi="Arial"/>
          <w:color w:val="0070C0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» (2 dizain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5760</wp:posOffset>
                </wp:positionH>
                <wp:positionV relativeFrom="paragraph">
                  <wp:posOffset>241300</wp:posOffset>
                </wp:positionV>
                <wp:extent cx="240665" cy="2216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95pt;height:17.45pt;mso-wrap-distance-left:9.05pt;mso-wrap-distance-right:9.05pt;mso-wrap-distance-top:0pt;mso-wrap-distance-bottom:0pt;margin-top:19pt;mso-position-vertical-relative:text;margin-left:228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0070C0"/>
                          <w:sz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6720</wp:posOffset>
                </wp:positionH>
                <wp:positionV relativeFrom="paragraph">
                  <wp:posOffset>198120</wp:posOffset>
                </wp:positionV>
                <wp:extent cx="3026410" cy="729615"/>
                <wp:effectExtent l="5080" t="5715" r="381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520" cy="729720"/>
                        </a:xfrm>
                        <a:custGeom>
                          <a:avLst/>
                          <a:gdLst>
                            <a:gd name="textAreaLeft" fmla="*/ 358920 w 1715760"/>
                            <a:gd name="textAreaRight" fmla="*/ 1166400 w 1715760"/>
                            <a:gd name="textAreaTop" fmla="*/ 55440 h 413640"/>
                            <a:gd name="textAreaBottom" fmla="*/ 35820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043" hR="21600" stAng="10800000" swAng="5400000"/>
                              <a:lnTo>
                                <a:pt x="10161" y="0"/>
                              </a:lnTo>
                              <a:arcTo wR="9043" hR="21600" stAng="-5400000" swAng="3894543"/>
                              <a:lnTo>
                                <a:pt x="21431" y="17445"/>
                              </a:lnTo>
                              <a:lnTo>
                                <a:pt x="18644" y="21600"/>
                              </a:lnTo>
                              <a:lnTo>
                                <a:pt x="15519" y="17445"/>
                              </a:lnTo>
                              <a:lnTo>
                                <a:pt x="17916" y="17445"/>
                              </a:lnTo>
                              <a:arcTo wR="9043" hR="21600" stAng="-1505457" swAng="-3805425"/>
                              <a:lnTo>
                                <a:pt x="9602" y="41"/>
                              </a:lnTo>
                              <a:arcTo wR="9043" hR="21600" stAng="-5489118" swAng="-531088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043" hR="21600" stAng="10800000" swAng="5400000"/>
                              <a:lnTo>
                                <a:pt x="9043" y="0"/>
                              </a:lnTo>
                              <a:arcTo wR="9043" hR="21600" stAng="-5400000" swAng="89118"/>
                              <a:lnTo>
                                <a:pt x="9602" y="41"/>
                              </a:lnTo>
                              <a:arcTo wR="9043" hR="21600" stAng="-5489118" swAng="-5310882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33.6pt;margin-top:15.6pt;width:238.25pt;height:57.4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687070</wp:posOffset>
                </wp:positionV>
                <wp:extent cx="1270" cy="576580"/>
                <wp:effectExtent l="14605" t="635" r="146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6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54.1pt;width:0.05pt;height:45.35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6365</wp:posOffset>
                </wp:positionH>
                <wp:positionV relativeFrom="paragraph">
                  <wp:posOffset>500380</wp:posOffset>
                </wp:positionV>
                <wp:extent cx="329565" cy="90805"/>
                <wp:effectExtent l="5715" t="5715" r="177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90720"/>
                        </a:xfrm>
                        <a:custGeom>
                          <a:avLst/>
                          <a:gdLst>
                            <a:gd name="textAreaLeft" fmla="*/ 32400 w 186840"/>
                            <a:gd name="textAreaRight" fmla="*/ 129600 w 18684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33" hR="21600" stAng="10800000" swAng="5400000"/>
                              <a:lnTo>
                                <a:pt x="11195" y="0"/>
                              </a:lnTo>
                              <a:arcTo wR="7533" hR="21600" stAng="-5400000" swAng="2829738"/>
                              <a:lnTo>
                                <a:pt x="21235" y="14954"/>
                              </a:lnTo>
                              <a:lnTo>
                                <a:pt x="16897" y="21600"/>
                              </a:lnTo>
                              <a:lnTo>
                                <a:pt x="11829" y="14954"/>
                              </a:lnTo>
                              <a:lnTo>
                                <a:pt x="14701" y="14954"/>
                              </a:lnTo>
                              <a:arcTo wR="7533" hR="21600" stAng="-2570262" swAng="-2530077"/>
                              <a:lnTo>
                                <a:pt x="9364" y="648"/>
                              </a:lnTo>
                              <a:arcTo wR="7533" hR="21600" stAng="-5699661" swAng="-510033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33" hR="21600" stAng="10800000" swAng="5400000"/>
                              <a:lnTo>
                                <a:pt x="7533" y="0"/>
                              </a:lnTo>
                              <a:arcTo wR="7533" hR="21600" stAng="-5400000" swAng="299661"/>
                              <a:lnTo>
                                <a:pt x="9364" y="648"/>
                              </a:lnTo>
                              <a:arcTo wR="7533" hR="21600" stAng="-5699661" swAng="-5100339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09.95pt;margin-top:39.4pt;width:25.9pt;height:7.1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3440" cy="1288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1258570</wp:posOffset>
                </wp:positionV>
                <wp:extent cx="297180" cy="2609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0.55pt;mso-wrap-distance-left:9.05pt;mso-wrap-distance-right:9.05pt;mso-wrap-distance-top:0pt;mso-wrap-distance-bottom:0pt;margin-top:99.1pt;mso-position-vertical-relative:text;margin-left:9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C00000"/>
                          <w:sz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1920</wp:posOffset>
                </wp:positionH>
                <wp:positionV relativeFrom="paragraph">
                  <wp:posOffset>264795</wp:posOffset>
                </wp:positionV>
                <wp:extent cx="24066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95pt;height:17.45pt;mso-wrap-distance-left:9.05pt;mso-wrap-distance-right:9.05pt;mso-wrap-distance-top:0pt;mso-wrap-distance-bottom:0pt;margin-top:20.85pt;mso-position-vertical-relative:text;margin-left:109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0070C0"/>
                          <w:sz w:val="32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fr-FR"/>
        </w:rPr>
        <w:t xml:space="preserve">Donc l’écart est de </w:t>
      </w:r>
      <w:r>
        <w:rPr>
          <w:rFonts w:cs="Arial" w:ascii="Arial" w:hAnsi="Arial"/>
          <w:b/>
          <w:color w:val="0070C0"/>
          <w:sz w:val="24"/>
          <w:szCs w:val="24"/>
          <w:lang w:eastAsia="fr-FR"/>
        </w:rPr>
        <w:t>22</w:t>
      </w:r>
      <w:r>
        <w:rPr>
          <w:rFonts w:cs="Arial" w:ascii="Arial" w:hAnsi="Arial"/>
          <w:color w:val="000000"/>
          <w:sz w:val="24"/>
          <w:szCs w:val="24"/>
          <w:lang w:eastAsia="fr-FR"/>
        </w:rPr>
        <w:t xml:space="preserve"> au total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 xml:space="preserve">En pensant à la droite graduée « dans ma tête », je peux donc calculer rapidement la différence entre un nombre et 100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20:38:00Z</dcterms:created>
  <dc:creator>nicolas pinel</dc:creator>
  <dc:description/>
  <cp:keywords/>
  <dc:language>en-US</dc:language>
  <cp:lastModifiedBy>Nicolas Pinel</cp:lastModifiedBy>
  <dcterms:modified xsi:type="dcterms:W3CDTF">2018-09-10T20:01:00Z</dcterms:modified>
  <cp:revision>5</cp:revision>
  <dc:subject/>
  <dc:title/>
</cp:coreProperties>
</file>